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работы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офилактике безнадзорности и правонарушений среди несовершеннолетних «Мы вместе»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 2017-2018  учебный год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БОУ Конзаводской СОШ №2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ab/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бота по профилактике безнадзорности и правонарушений среди несовершеннолетних строилась в соответствии </w:t>
      </w:r>
      <w:r>
        <w:rPr>
          <w:rFonts w:cs="Times New Roman" w:ascii="Times New Roman" w:hAnsi="Times New Roman"/>
          <w:sz w:val="28"/>
          <w:szCs w:val="28"/>
        </w:rPr>
        <w:t>с нормативно-правовой базой Программы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24 июня 1999 г. N 120-ФЗ</w:t>
        <w:br/>
        <w:t>“Об основах системы профилактики безнадзорности и правонарушений несовершеннолетних” (с изменениями от 13 января 2001 г., 7 июля 2003 г., 29 июня, 22 августа, 1, 29 декабря 2004 г., 22 апреля 2005 г., 5 января 2006 г., 30 июня, 21, 24 июля 2007 г.)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НО РФ « Об экстренных мерах по решению проблем детской безнадзорности» 29.01.02 г. № 237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ластной закон Ростовской обла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№ 346-ЗС от 16.12.2009 "О мерах по предупреждению причинения вреда здоровью детей, их физическому, интеллектуальному, психическому, духовному и нравственному развитию"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 Конвенцией о правах ребёнка, Законом о РФ «Об образовании» №186-ФЗ от 05.03.2004,ФЗ» от 24.06.1999 «об основах системы профилактики безнадзорности и правонарушений»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ая цель работы —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в МБОУ Конзаводской СОШ №2  единого социально-педагогического пространства в сфере профилактики правонарушений, безнадзорности  обучающихся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ля решения проблемы были поставлены следующие задачи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по предупреждению безнадзорности, беспризорности, правонарушений и антиобщественных действий обучающихся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ыскание наиболее приемлемых условий для жизнедеятельности обучающихся в МБОУ Конзаводской СОШ №2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факторов социальной  дезадаптации обучающихся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здорового образа жизни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итие навыков общения с взрослыми и сверстниками на основе общепринятых норм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обучающихся к общественно-полезной деятельности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детей и подростков в коллективные творческие виды деятельности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у обучающихся  положительной мотивации  к обучению и участию в делах класса  и  МБОУ Конзаводской СОШ №2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ения здоровья, защиты прав и законных интересов обучающихся;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возможностей взаимодействия педагогического коллектива с общественными и государственными организациями по предупреждению безнадзорности, беспризорности, правонарушений и антиобщественных действий обучающихся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роводилась согласно плану по профилактике и предупреждению правонарушений несовершеннолетних, во взаимодействии с инспектором ПДН  - Балакиным Н.Н., органами и учреждениями системы профилактики (КДН, Управлении социальной поддержки, отделом опеки, здравоохранения и т.д.)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согласованию с администрацией школы, в виду имеющихся проблем в рамках школы, были разработаны следующие направления его деятельности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168"/>
        <w:gridCol w:w="5918"/>
      </w:tblGrid>
      <w:tr>
        <w:trPr/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3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авления деятельности</w:t>
            </w:r>
          </w:p>
        </w:tc>
        <w:tc>
          <w:tcPr>
            <w:tcW w:w="5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ржание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о-педагогическое исследование с целью выявления социальных и личностных проблем детей всех возрастов</w:t>
            </w:r>
          </w:p>
        </w:tc>
        <w:tc>
          <w:tcPr>
            <w:tcW w:w="5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роведение социальной паспортизации классов, учебного учреждения.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изучение культурно- бытовых отношений в семьях  обучающихся «группы риска»;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пределение центров социально культурного влияния на обучающихся в школе с целью изучения их воспитательного потенциала и организации взаимодействий;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о- педагогическая защита прав ребёнка</w:t>
            </w:r>
          </w:p>
        </w:tc>
        <w:tc>
          <w:tcPr>
            <w:tcW w:w="5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ыявление и поддержка обучающихся, нуждающихся в социальной защите ( дети- инвалиды, дети- сироты), опеке, попечительстве;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защита прав и интересов обучающихся (обращение особого внимания на оказавшихся в трудной жизненной ситуации) 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ащита и индивидуальная работа с обучающимися, подвергающимися насилию и агрессии со стороны взрослых.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оциально- педагогической поддержки семье в формировании личности обучающегося</w:t>
            </w:r>
          </w:p>
        </w:tc>
        <w:tc>
          <w:tcPr>
            <w:tcW w:w="5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ннее выявление неблагополучных семей;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здание банка данных по неполным семьям, семьям, имеющими детей с особенностями психофизического развития,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пекунскими семьями, семьями с приёмными детьми.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паганда здорового образа жизни в семье как необходимого условия успешной социализации детей и подростков;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сихолого-педагогическое просвещение с целью создания оптимальных условий для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заимопонимания в семье;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действие включению родителей в учебно-воспитательный процесс;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рганизация встреч для родителей, педагогов, обучающихся по социально-педагогической проблематике.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о-педагогическое консультирование</w:t>
            </w:r>
          </w:p>
        </w:tc>
        <w:tc>
          <w:tcPr>
            <w:tcW w:w="5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рганизация и проведение индивидуальных консультаций для обучающихся, оказавшихся в трудных жизненных ситуациях;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нсультирование и специализированная помощь обучающимся в профессиональном определении;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нсультирование родителей, педагогов, классных руководителей по разрешению социально-педагогических проблем.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о-педагогическая профилактика, коррекция и реабилитация</w:t>
            </w:r>
          </w:p>
        </w:tc>
        <w:tc>
          <w:tcPr>
            <w:tcW w:w="5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беспечение профилактической и коррекционной работы с детьми и подростками, состоящими на различных видах учёта.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способствование здорового образа жизни;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вышение уровня правовой грамотности обучающихся и их родителей с целью профилактики девиантного поведения.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действие созданию педагогически ориентированной среды для оптимального развития личности ребёнка</w:t>
            </w:r>
          </w:p>
        </w:tc>
        <w:tc>
          <w:tcPr>
            <w:tcW w:w="5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средоточение внимания администрации МБОУ Конзаводской СОШ №2  на проблемах и потребности обучающихся, учителей, родителей при планировании и организации учебно-воспитательного процесса, социально-педагогической деятельности.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1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держка социально ценной деятельности детей и подростков.</w:t>
            </w:r>
          </w:p>
        </w:tc>
        <w:tc>
          <w:tcPr>
            <w:tcW w:w="591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благотворительные мероприятия для сверстников и пожилых людей;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бота в службах социальной защиты;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иобщение обучающихся  к общечеловеческим ценностям.</w:t>
            </w:r>
          </w:p>
        </w:tc>
      </w:tr>
    </w:tbl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основе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c</w:t>
      </w:r>
      <w:r>
        <w:rPr>
          <w:rFonts w:cs="Times New Roman" w:ascii="Times New Roman" w:hAnsi="Times New Roman"/>
          <w:sz w:val="28"/>
          <w:szCs w:val="28"/>
          <w:lang w:eastAsia="ru-RU"/>
        </w:rPr>
        <w:t>оциально-педагогического исследования с целью выявления социальных и личностных проблем детей всех возрастов уже в течение ряда лет в МБОУ  Конзаводской СОШ№ 2  проводится социальная паспортизация ОО, которая основывается на работе классных руководителей по паспортизации классов. 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 чего следует, что социальный состав  в 2017-2018 учебном году таков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сего обучающихся в ОО – 186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ов: 92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ек: 94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200"/>
        <w:gridCol w:w="2114"/>
        <w:gridCol w:w="1513"/>
        <w:gridCol w:w="1535"/>
        <w:gridCol w:w="1669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етей из многодетных сем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етей из неполных семей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етей из малообеспеченных семе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из асоциальных семе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детей-сирот, находящихся под опекой граждан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проживающих в приемных семьях</w:t>
            </w:r>
          </w:p>
        </w:tc>
      </w:tr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</w:tbl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С целью изучения культурно-бытовых отношений в семьях обучающихся в ОО уже несколько лет практикуются родительские собрания, классные  руководители проводят различные формы работы в том числе анкетирование родителей и детей. Также этот вид работы помогает выявлению личностных проблем обучающихся, семьи.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протяжение многих лет усилия педагогического коллектива направлены на индивидуальную работу не только с ребёнком, но в первую очередь с семьёй. Работа классного руководителя была нацелена на изучение социальной среды ребёнка, выявление семей, находящихся в социально опасном положении, решался вопрос об оказании помощи в обучении воспитании ребёнка. Осуществляется взаимодействие с семьёй для обеспечения полного развития ребёнка. Работа направлена на повышение психолого-педагогической грамотности родителей. 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о-педагогическая деятельность по выявлению обучающихся, нуждающихся в социальной защите, проводится в тесной связи с классными руководителями через МО (методическое объединение) классных руководителей, родительским комитетом, через индивидуальные беседы с обучающимися и их родителям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  по этому направлению  проведена следующая работа: совместно с классными руководителями, членами родительского комитета и инспекторами ПДН проводятся ежемесячные рейды по неблагополучным семьям, составляются протоколы по отношении к родителям состоящим в областном банке данных как неблагополучные, родители выводятся на КДН. </w:t>
      </w:r>
    </w:p>
    <w:p>
      <w:pPr>
        <w:pStyle w:val="Style17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писок обучающихся, состоящих на внутришкольном учете, (обучающихся состоящих на учете  в ПДН - 1. Богданов Денис Александрович)</w:t>
      </w:r>
    </w:p>
    <w:p>
      <w:pPr>
        <w:pStyle w:val="Style17"/>
        <w:spacing w:lineRule="auto" w:line="27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271"/>
        <w:gridCol w:w="1476"/>
        <w:gridCol w:w="1675"/>
        <w:gridCol w:w="2941"/>
      </w:tblGrid>
      <w:tr>
        <w:trPr>
          <w:trHeight w:val="349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утришкольный учет</w:t>
            </w:r>
          </w:p>
        </w:tc>
      </w:tr>
      <w:tr>
        <w:trPr>
          <w:trHeight w:val="106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год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рожива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чина постановки на учет</w:t>
            </w:r>
          </w:p>
        </w:tc>
      </w:tr>
      <w:tr>
        <w:trPr>
          <w:trHeight w:val="117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Богданов Денис Александр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1.200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. Камышев  Кольцевая 9/ 1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шение дисциплины</w:t>
            </w:r>
          </w:p>
        </w:tc>
      </w:tr>
      <w:tr>
        <w:trPr>
          <w:trHeight w:val="117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ворников Алексей Александр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8.20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Камышев Прямой 2/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оциальная семья</w:t>
            </w:r>
          </w:p>
        </w:tc>
      </w:tr>
      <w:tr>
        <w:trPr>
          <w:trHeight w:val="117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Дворников     Павел Александро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1.20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Камышев Прямой 2/2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оциальная семья</w:t>
            </w:r>
          </w:p>
        </w:tc>
      </w:tr>
      <w:tr>
        <w:trPr>
          <w:trHeight w:val="117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Гукингеймер Инна Серге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.20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Камышев Рыбалко 30/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оциальная семья</w:t>
            </w:r>
          </w:p>
        </w:tc>
      </w:tr>
      <w:tr>
        <w:trPr>
          <w:trHeight w:val="117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Гукингеймер Виктория Серге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8.20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Камышев Рыбалко 30/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оциальная семья</w:t>
            </w:r>
          </w:p>
        </w:tc>
      </w:tr>
      <w:tr>
        <w:trPr>
          <w:trHeight w:val="117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Бут-Гусаим  Вячеслав Васильевич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2.200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Камышев  Рыбалко  28/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уски без уважительной причины</w:t>
            </w:r>
          </w:p>
        </w:tc>
      </w:tr>
      <w:tr>
        <w:trPr>
          <w:trHeight w:val="117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Бут-Гусаим Кристина Василь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8.200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Камышев Рыбалко 28/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уски без уважительной причины</w:t>
            </w:r>
          </w:p>
        </w:tc>
      </w:tr>
      <w:tr>
        <w:trPr>
          <w:trHeight w:val="1178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Бут-Гусаим Татьяна Васильевн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7.2003 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Камышев Рыбалко 28/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уски без уважительной причины</w:t>
            </w:r>
          </w:p>
        </w:tc>
      </w:tr>
    </w:tbl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иски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одителей состоящих на внутришкольном учете</w:t>
      </w:r>
    </w:p>
    <w:p>
      <w:pPr>
        <w:pStyle w:val="Style17"/>
        <w:spacing w:lineRule="auto" w:line="276"/>
        <w:jc w:val="center"/>
        <w:rPr/>
      </w:pPr>
      <w:r>
        <w:rPr/>
        <w:t>МБОУ Конзаводской СОШ №2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984"/>
        <w:gridCol w:w="4253"/>
        <w:gridCol w:w="170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 семь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, дата постан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роживан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иенко Елена Алексе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обеспеченная, многодетная (4 дете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социальное поведение, употребление спиртных напитков, неисполнение родительских обязанностей) областной банк данных асоциальных семей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 2015 г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Камышев  Кольцевая 9/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орникова Елена Васи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обеспеченная, многодетная (3 дете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социальное поведение, употребление спиртных напитков, неисполнение родительских обязанностей) областной банк данных асоциальных семей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 20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Камышев Прямой 2/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кингеймер Светлана Роберт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обеспеченная, многодетная (4 дете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асоциальное поведение, употребление спиртных напитков, неисполнение родительских обязанностей)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Камышев Рыбалко 30/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-Гусаим Марина Анато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обеспеченная, многодетная (4 детей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олнение родительских обязанностей, пропуски детей без уважительной причины длительное время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 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. Камышев</w:t>
            </w:r>
          </w:p>
          <w:p>
            <w:pPr>
              <w:pStyle w:val="Style17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балко 28/1</w:t>
            </w:r>
          </w:p>
        </w:tc>
      </w:tr>
    </w:tbl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ечение ряда лет проводилась работа по сохранению контингента обучающихся до получения основного общего образования. Разработана система ежедневного, еженедельного учёта детей, пропускающих учебные занятия без уважительной причины, с выявлением причин отсутствия ребёнка в школе и принятием мер по его возвращению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школе действует  Совет Профилактики (СП) безнадзорности и правонарушений среди несовершеннолетних является одним из звеньев системы комплексной работы по выполнению Закона Российской Федерации «О системе работы по профилактике безнадзорности и правонарушений среди несовершеннолетних»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филактический совет призван объединить усилия педагогического, ученического коллективов, родительской общественности, социально психологической службы школы в создании единой системы по профилактике безнадзорности, наркомании и правонарушений в школе, координировать действия педагогического коллектива с работой общественных организаций, работающих с детьми и подросткам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П в школе вот уже в течение ряда лет проводится один раз в месяц, в каждый третий четверг месяца. Ежегодно проводится около девяти заседаний СП, не считая экстренных заседаний. На заседаниях СП присутствует и принимает активное участие школьный инспектор, присутствуют приглашённые родители. На СП рассматриваются такие важные вопросы, как постановка обучающихся на внутришкольный учёт, принятие решения по ходатайству о снятии с различных видов учёта обучающихся. Также рассматриваются вопросы по пропускам уроков по неуважительной причине, вопросы правонарушений обучающихся, вопросы по ненадлежащему поведению обучающихся в школе, в классе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ая профилактическая работа – профилактика повторных правонарушений, пропаганда правовых знаний среди обучающихся,  направленная на воспитание законопослушных граждан, формирование здорового образа жизни, организация занятости детей во внеурочное время. Были приняты меры по занятости детей. В 2017-2018 учебном году обучающиеся, состоящие на различных видах учёта, 100% охвачены кружками и спортивными секциями в стенах школы и за её пределами.           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ируя информацию о состоянии правонарушений и подростковой преступности, нужно отметить, что  обучающимися МБОУ  Конзаводской СОШ №2  не было совершено преступлений.  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полнении поставленных задач по профилактике безнадзорности и правонарушений, наблюдается не утешительная картина: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наблюдается отрицательная тенденция увеличения количества преступлений, совершенных несовершеннолетними (так Богданов Денис в августе 2017 г. совершил попытку суицида, за что поставлен на учет в ПДН). 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 протяжении нескольких лет нет обучающихся, состоящих на учёте ПНД 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месте с тем необходимо отметить, что в дальнейшем необходимо активизировать роль родительской общественност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еобходимо искать более эффективные формы работы с неблагополучными семьями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ть формы индивидуальной профилактической работы с обучающимися и родителями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м. директора по ВР__________________Судоплатова В.Н. 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FFFFFF"/>
            <w:sz w:val="28"/>
            <w:szCs w:val="28"/>
            <w:shd w:fill="FFFFFF" w:val="clear"/>
            <w:lang w:eastAsia="ru-RU"/>
          </w:rPr>
          <w:br/>
        </w:r>
      </w:hyperlink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2shka.ru/dokuments/otchetnost/70-analiz-raboty-sotsialnogo-pedagoga-mou-sosh-12-po-profilaktike-beznadzornosti-i-pravonarushenij-sredi-nesovershennoletnikh-za-2012-2013-uchebnyj-god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13:00Z</dcterms:created>
  <dc:creator>user</dc:creator>
  <dc:description/>
  <dc:language>en-US</dc:language>
  <cp:lastModifiedBy>user</cp:lastModifiedBy>
  <dcterms:modified xsi:type="dcterms:W3CDTF">2019-02-13T10:13:00Z</dcterms:modified>
  <cp:revision>2</cp:revision>
  <dc:subject/>
  <dc:title/>
</cp:coreProperties>
</file>